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ind w:firstLine="524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Normal"/>
        <w:widowControl/>
        <w:ind w:firstLine="5103"/>
        <w:jc w:val="center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</w:t>
      </w:r>
      <w:r>
        <w:rPr>
          <w:b/>
          <w:bCs/>
          <w:color w:val="000000"/>
        </w:rPr>
        <w:t xml:space="preserve"> </w:t>
      </w:r>
    </w:p>
    <w:p>
      <w:pPr>
        <w:pStyle w:val="Normal"/>
        <w:widowControl/>
        <w:ind w:firstLine="510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авловского сельского поселения </w:t>
      </w:r>
    </w:p>
    <w:p>
      <w:pPr>
        <w:pStyle w:val="Normal"/>
        <w:widowControl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Normal"/>
        <w:widowControl/>
        <w:shd w:fill="FFFFFF" w:val="clear"/>
        <w:autoSpaceDE w:val="true"/>
        <w:ind w:firstLine="524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_______№_________</w:t>
      </w:r>
    </w:p>
    <w:p>
      <w:pPr>
        <w:pStyle w:val="Normal"/>
        <w:widowControl/>
        <w:shd w:fill="FFFFFF" w:val="clear"/>
        <w:autoSpaceDE w:val="true"/>
        <w:ind w:firstLine="524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5245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ПРИЛОЖЕНИЕ</w:t>
      </w:r>
    </w:p>
    <w:p>
      <w:pPr>
        <w:pStyle w:val="Normal"/>
        <w:widowControl/>
        <w:ind w:firstLine="5103"/>
        <w:jc w:val="center"/>
        <w:rPr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</w:t>
      </w:r>
      <w:r>
        <w:rPr>
          <w:b/>
          <w:bCs/>
          <w:color w:val="000000"/>
        </w:rPr>
        <w:t xml:space="preserve"> </w:t>
      </w:r>
    </w:p>
    <w:p>
      <w:pPr>
        <w:pStyle w:val="Normal"/>
        <w:widowControl/>
        <w:ind w:firstLine="510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авловского сельского поселения </w:t>
      </w:r>
    </w:p>
    <w:p>
      <w:pPr>
        <w:pStyle w:val="Normal"/>
        <w:widowControl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Normal"/>
        <w:widowControl/>
        <w:shd w:fill="FFFFFF" w:val="clear"/>
        <w:autoSpaceDE w:val="true"/>
        <w:ind w:firstLine="524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23.11.2007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1/104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оведении аттестации муниципальных служащих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авловского сельского поселения Павловского района</w:t>
      </w:r>
    </w:p>
    <w:p>
      <w:pPr>
        <w:pStyle w:val="Normal"/>
        <w:ind w:hanging="0"/>
        <w:jc w:val="center"/>
        <w:rPr>
          <w:rFonts w:ascii="Times New Roman" w:hAnsi="Times New Roman" w:eastAsia="Arial CYR" w:cs="Times New Roman"/>
          <w:b/>
          <w:b/>
          <w:color w:val="000000"/>
          <w:kern w:val="2"/>
          <w:sz w:val="28"/>
          <w:szCs w:val="28"/>
          <w:lang w:eastAsia="zxx"/>
        </w:rPr>
      </w:pPr>
      <w:r>
        <w:rPr>
          <w:rFonts w:eastAsia="Arial CYR" w:cs="Times New Roman" w:ascii="Times New Roman" w:hAnsi="Times New Roman"/>
          <w:b/>
          <w:color w:val="000000"/>
          <w:kern w:val="2"/>
          <w:sz w:val="28"/>
          <w:szCs w:val="28"/>
          <w:lang w:eastAsia="zxx"/>
        </w:rPr>
      </w:r>
    </w:p>
    <w:p>
      <w:pPr>
        <w:pStyle w:val="Normal"/>
        <w:ind w:hanging="0"/>
        <w:rPr>
          <w:rFonts w:ascii="Times New Roman" w:hAnsi="Times New Roman" w:eastAsia="Arial CYR" w:cs="Times New Roman"/>
          <w:b/>
          <w:b/>
          <w:kern w:val="2"/>
          <w:sz w:val="28"/>
          <w:szCs w:val="28"/>
          <w:lang w:eastAsia="zxx"/>
        </w:rPr>
      </w:pPr>
      <w:r>
        <w:rPr>
          <w:rFonts w:eastAsia="Arial CYR" w:cs="Times New Roman" w:ascii="Times New Roman" w:hAnsi="Times New Roman"/>
          <w:b/>
          <w:kern w:val="2"/>
          <w:sz w:val="28"/>
          <w:szCs w:val="28"/>
          <w:lang w:eastAsia="zxx"/>
        </w:rPr>
      </w:r>
    </w:p>
    <w:p>
      <w:pPr>
        <w:pStyle w:val="Normal"/>
        <w:widowControl/>
        <w:rPr>
          <w:rFonts w:ascii="Times New Roman" w:hAnsi="Times New Roman" w:eastAsia="Arial CYR" w:cs="Times New Roman"/>
          <w:kern w:val="2"/>
          <w:sz w:val="28"/>
          <w:szCs w:val="28"/>
          <w:lang w:eastAsia="zxx"/>
        </w:rPr>
      </w:pPr>
      <w:r>
        <w:rPr>
          <w:rFonts w:eastAsia="Arial CYR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 проведении аттестации муниципальных служащих (далее - Положение) в соответствии со статьей 18 Федерального  закона от 2 марта 2007 года № 25-ФЗ «О муниципальной службе   Российской  Федерации» определяется  порядок  проведения   аттестации муниципальных служащих в Павловском сельском поселении Павловского района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оответствии с федеральным законодательством аттестация муниципального служащего проводится в целях определения его соответствия замещаемой должности муниципальной службы на основе оценки его профессиональной служебной деятельности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я призвана способствовать формированию кадрового состава муниципальной службы, повышению профессионального уровня муниципальных служащих, решению вопросов, связанных с определением преимущественного права на замещение должности муниципальной службы при сокращении должностей муниципальной службы в муниципальном органе, а также вопросов, связанных с изменением условий оплаты труда муниципальных служащих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оответствии с федеральным законодательством аттестации не подлежат следующие муниципальные служащие: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мещающие должности муниципальной службы менее одного года;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тигшие возраста 60 лет;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ременные женщины;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мещающие должности муниципальной службы на основании срочного трудового договора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ттестация муниципального служащего проводится один раз в три года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истечения трех лет после проведения предыдущей аттестации может проводиться внеочередная аттестация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неочередная аттестация может проводиться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а) по соглашению сторон трудового договора с учетом результатов годового отчета о профессиональной служебной деятельности муниципального служащего;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б) по решению представителя нанимателя в лице главы Павловского сельского поселения Павловского района или его представителя (далее - представителя нанимателя) после принятия в установленном порядке решения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о сокращении должностей муниципальной службы в администрации Павловского сельского поселения Павловского района;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и условий оплаты труда муниципальных служащих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6. По результатам внеочередной аттестации муниципальным служащим, имеющим преимущественное право на замещение должности муниципальной службы, могут быть предоставлены для замещения иные должности муниципальной службы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проведения аттестации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7. Для проведения аттестации муниципальных служащих в администрации Павловского сельского поселения Павловского района представитель нанимателя (работодатель) издает правовой акт, содержащий положения: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формировании аттестационной комиссии;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 утверждении графика проведения аттестации;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составлении списков муниципальных служащих, подлежащих аттестации;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подготовке документов, необходимых для работы аттестационной комиссии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едставитель нанимателя (работодатель) определяет количественный и персональный состав аттестационной комиссии, сроки и порядок ее работы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В состав аттестационной комиссии включаются представитель нанимателя (работодатель) и (или) уполномоченные им муниципальные служащие (в том числе по кадровым, юридическим (правовым) вопросам и заместитель главы Павловского сельского поселения Павловского района, курирующий направление, в котором муниципальный служащий, подлежащий аттестации, замещает должность муниципальной службы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нанимателя (работодатель) может привлекать к работе аттестационной комиссии независимых экспертов-специалистов по вопросам, связанным с муниципальной службой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в органе местного самоуправления создан выборный профсоюзный орган, в состав аттестационной комиссии включается член комиссии от выборного профсоюзного органа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аттестационной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специфики должностных обязанностей муниципальных служащих может быть создано несколько аттестационных комиссий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Аттестационная комиссия состоит из председателя, заместителя председателя, секретаря и иных членов комиссии. Все члены аттестационной комиссии при принятии решений обладают равными правами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Аттестация муниципальных служащих проводится аттестационной комиссией в соответствии с графиком проведения аттестации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оведения аттестации ежегодно утверждается представителем нанимателя (работодателем) и доводится до сведения каждого аттестуемого муниципального служащего не позднее чем за месяц до начала аттестации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графике проведения аттестации указываются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а) наименование органа местного самоуправления, в котором проводится аттестация;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исок муниципальных служащих, подлежащих аттестации;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а, время и место проведения аттестации;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та представления в аттестационную комиссию необходимых документов с указанием лиц, ответственных за их представление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е позднее чем за две недели до начала аттестации в аттестационную комиссию представляется отзыв об исполнении должностных обязанностей подлежащим аттестации муниципальным служащим за аттестационный период (далее - отзыв), подписанный его непосредственным руководителем и утвержденный вышестоящим руководителем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тзыв должен содержать следующие сведения о муниципальном служащем: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;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ированная оценка профессиональных, личностных качеств и результатов профессиональной деятельности муниципального служащего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зыву прилагаются должностная инструкция муниципального служащего и сведения о выполненных муниципальным служащим поручениях и подготовленных им проектах документов за аттестационный период, содержащиеся в годовых отчетах о профессиональной служебной деятельности муниципального служащего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Аттестуемый муниципальный служащий должен быть ознакомлен с отзывом не менее чем за одну неделю до дня начала аттестации. При этом аттестуемый муниципальный служащий вправе представить в аттестационную комиссию дополнительные сведения о своей профессиональной деятельности за аттестационный период, а также заявление о своем несогласии с отзывом или пояснительную записку на отзыв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дение аттестации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аттестацио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законодательством Российской Федерации о муниципальной службе, а аттестация переносится на более поздний срок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деятельности муниципального служащего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деятельности за аттестационный период и его заявления о несогласии с представленным отзывом аттестационная комиссия вправе перенести аттестацию на очередное заседание комиссии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Обсуждение профессиональных и личностных качеств муниципального служащего применительно к его профессиональной деятельности должно быть объективным и доброжелательным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офессиональ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органом местного самоуправления (подразделением органа местного самоуправления), сложности выполняемой им работы, ее эффективности и результативности. При этом должны учитываться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обязательств, установленных законодательством Российской Федерации о муниципальной службе, а также организаторские способности тех муниципальных служащих, которые обладают организационно-распорядительными полномочиями по отношению к другим муниципальным служащим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Решение аттестационной комиссии об оценке профессиональных качеств муниципального служащего, а также рекомендации аттестационной комиссии принимаются в отсутствие аттестуемо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членов аттестационной комиссии муниципальный служащий признается соответствующим замещаемой должности муниципальной службы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В соответствии с федеральным законодательством 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ответствует замещаемой должности муниципальной службы;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ответствует замещаемой должности муниципальной службы и рекомендуется к включению в установленном порядке в кадровый резерв для замещения вакантной должности муниципальной службы в порядке должностного роста;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ответствует замещаемой должности муниципальной службы при условии получения дополнительного профессионального образования;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 соответствует замещаемой должности муниципальной службы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Аттестационная комиссия может давать рекомендации о поощрении отдельных муниципальных служащих за достигнутые ими успехи в работе, а в случае необходимости - рекомендации об улучшении деятельности аттестуемых муниципальных служащих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В соответствии с федеральным законодательством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аттестации заносятся в аттестационный лист муниципального служащего, составленный по форме согласно приложению к настоящему Положению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 комиссии. Член аттестационной комиссии, не согласный с принятым решением, вправе в письменной форме выразить свое особое мнение. Особое мнение члена аттестационной комиссии прилагается к аттестационному листу и является его неотъемлемой частью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служащий знакомится с аттестационным листом под расписку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24. Аттестационный лист муниципального служащего, прошедшего аттестацию, и указанный в пункте 12 настоящего Положения отзыв хранятся в личном деле муниципального служащего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Секретарь аттестационной комиссии ведет протокол заседания комиссии, в котором фиксирует ее решения и итоги голосования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 К протоколу приобщаются копии всех материалов, представленных для проведения аттестации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Материалы аттестации передаются представителю нанимателя (работодателю) не позднее чем через семь дней после дня проведения аттестации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В соответствии с федеральным законодательством в течение одного месяца после проведения аттестации по ее результатам представитель нанимателя (работодатель) издает муниципальный правовой акт о том, что муниципальный служащий: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ответствует замещаемой должности муниципальной службы;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лежит включению в установленном порядке в кадровый резерв для замещения вакантной должности муниципальной службы в порядке должностного роста;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правляется для получения дополнительного профессионального образования;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нижается в должности муниципальной службы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, отказа от получения дополнительного профессионального образования представитель нанимателя (работодатель) вправе в срок не более одного месяца со дня аттестации освободить муниципального служащего от замещаемой должности муниципальной службы и уволить его с муниципальной службы в связи с несоответствием замещаемой должности вследствие недостаточной квалификации, подтвержденной результатами аттестации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ечении указанного срока увольнение муниципального служащего или понижение его в должности по результатам данной аттестации не допускается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В соответствии с федеральным законодательством муниципальный служащий вправе обжаловать результаты аттестации в судебном порядке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авловского сельского поселения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М.В.Шмелёв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о проведении аттестации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служащих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вловского сельского поселения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авловского района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ттестационный лист муниципального служащего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Фамилия, имя, отчество ______________________________________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Год, число и месяц рождения _________________________________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Сведения о  профессиональном  образовании,  наличии  ученой  степени,  ученого звания ____________________________________________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когда и какое учебное заведение окончил,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пециальность и квалификация по образованию,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ученая степень, ученое звание)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Замещаемая должность муниципальной службы на момент аттестации и дата  назначения на эту должность ________________________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Стаж муниципальной службы ________________________________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Общий трудовой стаж _______________________________________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Вопросы к муниципальному служащему и краткие ответы на них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 Замечания и предложения, высказанные аттестационной комиссией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Краткая оценка выполнения рекомендаций предыдущей аттестации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выполнены, выполнены частично, не выполнены)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 Решение аттестационной комиссии____________________________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в соответствии с пунктом 21 Положения)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 Рекомендации аттестационной комиссии ______________________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в соответствии с пунктом 22 Положения)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 Количественный состав аттестационной комиссии ______________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аседании присутствовало _______ членов аттестационной комиссии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голосов «за» _____, «против» _____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. Примечания 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тестационной комиссии   (подпись)           (расшифровка подписи)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тестационной комиссии   (подпись)           (расшифровка подписи)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ретарь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тестационной комиссии   (подпись)           (расшифровка подписи)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ы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тестационной комиссии   (подпись)           (расшифровка подписи)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(расшифровка подписи)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а проведения аттестации ________________________________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аттестационным листом ознакомился __________________________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 муниципального служащего, дата)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есто для печати )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авловского сельского поселения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 М.В.Шмелёв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44:00Z</dcterms:created>
  <dc:creator>Zver</dc:creator>
  <dc:description/>
  <cp:keywords/>
  <dc:language>en-US</dc:language>
  <cp:lastModifiedBy>Кравченко</cp:lastModifiedBy>
  <cp:lastPrinted>2016-03-10T11:22:00Z</cp:lastPrinted>
  <dcterms:modified xsi:type="dcterms:W3CDTF">2016-03-25T08:42:00Z</dcterms:modified>
  <cp:revision>10</cp:revision>
  <dc:subject/>
  <dc:title>УТВЕРЖДЕНЫ</dc:title>
</cp:coreProperties>
</file>